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бни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первый квартал 2013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орода за первый квартал 2013 года составлен в соответствии с требованиями  статьи 264.2 Бюджетного кодекса Российской Федерации и статьей 12  Положения  «О бюджетном процессе в городе Обнинске», утвержденного решением Обнинского городского Собрания от 27.09.2011 г. №05-24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Обнинска за первый квартал 2013 года исполнен по доходам в объеме  714 376 тыс. руб. или 22,4% к прогнозной оценке, по сравнению с соответствующим периодом прошлого года в бюджет города поступило доходов на 121 934 тыс. руб. больше. Темп роста доходов составил 120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овых и неналоговых доходов составили 454 309 тыс. руб. или 21,4% к прогнозной оценке на 2013 год. Удельный вес налоговых и неналоговых доходов к общему объему доходов бюджета составил 63,6%. По сравнению с соответствующим периодом 2012 года поступления налоговых и неналоговых доходов выросли на 20,6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исполнение состав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прибыль организаций –  3 319 тыс. руб. или 29,3% к годовому прогноз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у на доходы физических лиц – 169 324 тыс. руб. или 18,8% к годовому прогнозу. Темп роста к соответствующему периоду прошлого года составил 117,0%. Доля этого налога в общем объеме налоговых и неналоговых доходов составила 37,3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ам на совокупный доход, включающим в себя единый налог, взимаемый в связи с применением упрощенной системы налогообложения, и единый налог на вмененный доход для отдельных видов деятельности, поступления составили 104 594 тыс. руб. или 21,4% к прогнозной оценке. Удельный вес этих налогов в общем объеме налоговых и неналоговых доходов составил 23,0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налогам на имущество, включающим в себя налог на имущество физических лиц, налог на имущество организаций и земельный налог, исполнение составило 61 678 тыс. руб. или 21,3% к годовому прогнозу. Удельный вес налогов на имущество в общем объеме налоговых и неналоговых доходов составил 13,6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ступления доходов от использования имущества, находящегося в муниципальной собственности, составили 37 991 тыс. руб. или 22,3% годового прогноз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 активов  за первый квартал 2013 года поступили в объеме 41 549 тыс. руб. или 33,9% к прогнозной оценке (доходы от реализации имущества, находящегося в собственности городских округо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составили 371 тыс. руб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 поступления составили 3 074 тыс. руб. или 19,0% к годовому прогно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прочим неналоговым доходам поступления составили 29 364 тыс. руб., из них 9 556 тыс. руб. – невыясненные поступления по состоянию на 01.04.2013 г. Рост поступлений по прочим неналоговым доходам по сравнению с первым кварталом 2012 года произошел за счет поступлений за право заключения договоров о развитии застроенной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исполнены в объеме 270 390 тыс. руб. или 24,8% годового прогноза. Возвращены в вышестоящие бюджеты остатки субсидий, субвенций и иных межбюджетных трансфертов по состоянию на 01.01.2013 г. в сумме 10 542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по расходам за первый квартал 2013 года исполнен в объеме 678 028 тыс. руб.  или 19,9% к годовому плану. Темп роста расходов к уровню прошлого года на 118,1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ьшая часть расходов бюджета (533 318 тыс.руб. или 78,7%) направлена на финансирование социальной сферы: учреждений образования, здравоохранения, социальной политики, культуры, физической культуры и 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бюджета составили расходы на образование – 360 403 тыс. руб. (53,1%)  или 23,3% к годовому плану. Рост по сравнению с соответствующим периодом прошлого года составил 128,4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общего объема расходов на образование на финансирование детских дошкольных учреждений израсходовано 130 794 тыс. рублей. Рост расходов на дошкольное образование по сравнению с первым кварталом 2012 года составил 140,6%. Расходы на общее образование  – 216 685 тыс. рублей, рост – 122,9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молодежную политику и оздоровление детей составили 1 290 тыс. рублей или 8,2% к годовому пл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финансирование культуры и кинематографии направлено 30 496 тыс. руб. или 21,8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здравоохранение составили 9 490 тыс. руб., исполнение к годовому плану составило 16,4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социальную политику из бюджета города было направлено 118 641 тыс. руб. или 17,5% от общего объема расходов бюджета. Исполнение к годовому плану составило 21,4%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 на  физическую культуру и спорт составили 9 922 тыс. руб. или 20,9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 финансирование  жилищно-коммунального  хозяйства  было  направлено 64 036 тыс. руб. или 10,7% к годовому плану и 9,4% к общему объему расхо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жилищное хозяйство составили 15 528 тыс. рублей или 20,8% к годовому плану. Расходы на благоустро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или 48 508 тыс. рублей или 23,0% к годовому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мунальное  хозяйство не исполнены, так как освоение средств, предусмотренных на капитальный ремонт кабельных сетей электроснабжения, сетей водоснабжения, реконструкцию объектов коммунального хозяйства, планируется во 2, 3 и 4-м кварталах 2012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национальную экономику, включая расходы на транспорт и дорожное хозяйство,  исполнены в сумме 21 700 тыс. руб. или 15,3% к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ервый квартал 2013 года были обеспечены своевременная выплата заработной платы работникам бюджетных учреждений, расчеты за коммунальные услуги, социальные выплаты и другие приоритетные статьи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вом квартале 2013 года принято 3 распоряжения о выделении средств из резервного фонда Администрации города на сумму 403,3 тыс.рублей. Отчет о расходовании средств резервного фонда Администрации города за первый квартал 2013 года прилаг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за первый квартал 2013 года исполнен с профицитом (превышение доходов над расходами) в сумме 36 248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врат кредита, предоставленного бюджету МО «Город Обнинск» в 2012 году, составил 40 млн.руб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>По состоянию на 01.04.2013 г. муниципальный долг составляет 190 млн.руб., из ни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50 млн.руб. – муниципальная гарантия по заимствованиям МП «Водоканал» для софинансирования инвестиционного проекта «Расширение и реконструкция очистных сооружений канализации г.Обнинска. Корректировка»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0 млн.руб. – кредит Сбербанка РФ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926" w:gutter="0" w:header="0" w:top="899" w:footer="708" w:bottom="899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42:00Z</dcterms:created>
  <dc:creator>Обнинск</dc:creator>
  <dc:description/>
  <cp:keywords/>
  <dc:language>en-US</dc:language>
  <cp:lastModifiedBy>11</cp:lastModifiedBy>
  <cp:lastPrinted>2013-04-10T12:08:00Z</cp:lastPrinted>
  <dcterms:modified xsi:type="dcterms:W3CDTF">2013-04-16T08:05:00Z</dcterms:modified>
  <cp:revision>43</cp:revision>
  <dc:subject/>
  <dc:title>Пояснительная записка</dc:title>
</cp:coreProperties>
</file>